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gusta is a subset of the US Department of Defens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Ada.  It was devised by Edward Mitchell and publish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Dobb's Journal.  As published, it consists of fou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A.BAS is the compiler, written in generic Microsoft BAS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ads in keywords, predefined constants and some other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KEYWORDS.TXT when it is run.  The remaining two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programs published with the compiler.  SIEVE.AU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pular Eratosthenes Sieve benchmark, while DEMO.AU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umber guess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t of the programs in this set were added by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A.PAS is a direct translation of AUGUSTA.BAS into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, with minor modifications to put it in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and make it a little more understandable.  ADIS.PA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r for compiled Augusta programs, to transla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omething readable, similar to assembly language.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RP.PAS is an interpreter for compiled programs.  The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st two will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a is based on an interpreter which implements a st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virtual machine.  This machine executes special "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", in which each byte represents a simple operation, say "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Integers", or "Print A String".  The interpreter go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d p-code, decoding the bytes and carrying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peration.  This system has advantages and disad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es.  On the good side, the compiled programs can be 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omputer without any changes, and will run just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could be said of the original source program, but p-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interpreted much faster than the source could be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side, p-code interpretation is much slower than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extra layer of software between the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rocessor has a high cost in speed.  Furthermore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compiled program can be moved unmodified, the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er can not.  Each computer has to have its own interpr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 interpreter can be written in a high leve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 and moved over with littl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blished articles introducing Augusta span four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. Dobb's, totalling over fifty pages.  They expl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the compiler, the language syntax, and th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-code system.  I won't try to explain it all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I'll tell you how to get yourself started and le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.  If you want more info, I refer you to Dr. Dobb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 75, 77, 79, and 81, running every other month from Janu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ly of 1983.  There is a 160 page book about Augusta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ed in the article available from Laboratory Micro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, 4147 Beethoven Street, Los Angeles, CA, 90066.  The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 complete Z80 CP/M interpreter written in assembly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read about Augusta and got interested, but for som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nterpreter was provided with the compiler.  Wanting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I wrote an interpreter for my IBM PC.  In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s, I needed and wrote a disassembler to see just what p-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eing used.  And when those were through, I knew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er well enough to translate it to Pascal in short ord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my programs, you'll need Turbo Pascal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mpile the demonstration Augusta programs two ways.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AUGUSTA.BAS from BASIC or AUGUSTA.PAS from Turb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oth use KEYWORDS.TXT and prompt for what they want. 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, you must have Turbo.  Use ATERP. It tak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, the name of the compiled Augus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what p-code nmemonics look like, run AD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.  It will prompt for the filename and go by itself,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disassembly on disk.  I've tried to make everyth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 specific.  I think I did it right, but it's unte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A.PAS and ADIS.PAS should be no problem, but ATERP.PA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riable System_Size, to be defined as 8 or 16 as need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set that properly and it still won't work, likely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are the free memory calculations or the poin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yone has any comments or bugs to report or may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version, I'd like to hear about it.  I'll b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mit that my work could use some work.  Public domain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 is meant to be explored and improved upon, and I'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Augusta is n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im Castle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404 Summerpor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ermere, FL, 32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nuary 6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